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      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jus 2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épviselő-testület 309/2012. (XII.11.) számú határo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 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309/2012. (XII.11.) számú határozatával arról hozott döntést, hogy a kizárólagos tulajdonában lévő hévízi 1069/3. hrsz-ú ingatlant értékesíti a budapesti székhelyű Ruszkaja Trojka Kft részére. A határozatban megállapított vételár az előterjesztés mellékleteként csatolt ingatlanforgalmi szakértői vélemény alapján került meghatározásra. Tévesen került ugyanakkor a határozatba, hogy a vételár Áfa mentes, ugyanis az általános forgalmi adóról szóló 2007. évi CXXVII. törvény 86. §-ának (1) bek. k) pontja szerint az építési telek értékesítése nem mentes az ÁFA alól. Az ingatlanforgalmi szakértői vélemény rögzíti, hogy az ott megállapított érték, azaz a 12.600.000.-Ft az általános forgalmi adót tartalmazza, így ezen összeg, mint bruttó vételár megbontásával állapítható meg a nettó vételár és az ahhoz kapcsolódó ÁFA tartalom.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tt leírtak alapján az Önkormányzatot ÁFA befizetési kötelezettség fogja terhelni az ingatlan eladásával összefüggésben. Az ingatlant megvásárló Ruszkaja Trojka Kft-t az előadottak nem érintik, az ő szempontjából a határozatban megállapított bruttó vételár nem vál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és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május 15.</w:t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309/2012. (XII.11.) számú </w:t>
        <w:tab/>
        <w:t xml:space="preserve">határozatának 1. pontjában írtakat akként módosítja, hogy az ingatlan értékesítése </w:t>
        <w:tab/>
        <w:t xml:space="preserve">ÁFA befizetéssel terhelt, így a hévízi 1069/3. hrsz-ú ingatlan eladási ára </w:t>
        <w:tab/>
        <w:t>9.921.260.-Ft + ÁF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z adásvételi okiratot készítő dr. </w:t>
        <w:tab/>
        <w:t xml:space="preserve">Gelencsér Anita ügyvédet tájékoztassa a szerződés módosításának </w:t>
        <w:tab/>
        <w:t>szükségesség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  <w:r>
        <w:rPr>
          <w:rFonts w:eastAsia="Times New Roman" w:cs="Arial" w:ascii="Arial" w:hAnsi="Arial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i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A 309/2012. (XII.11.) számú határoza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9:00Z</dcterms:created>
  <dc:creator>T-Cont Kft</dc:creator>
  <dc:description/>
  <cp:keywords/>
  <dc:language>en-US</dc:language>
  <cp:lastModifiedBy>markus.mirtill</cp:lastModifiedBy>
  <cp:lastPrinted>2011-03-31T15:11:00Z</cp:lastPrinted>
  <dcterms:modified xsi:type="dcterms:W3CDTF">2013-05-15T10:59:00Z</dcterms:modified>
  <cp:revision>5</cp:revision>
  <dc:subject/>
  <dc:title>Iktatószám:</dc:title>
</cp:coreProperties>
</file>